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 декабря 2014 </w:t>
        <w:tab/>
        <w:tab/>
        <w:tab/>
        <w:tab/>
        <w:tab/>
        <w:tab/>
        <w:tab/>
        <w:tab/>
        <w:tab/>
        <w:tab/>
        <w:t>№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Ононское» от 31 марта 2006 года № 43 «О внесении изменений и дополнений в Регламент Совета сельского поселения «Оно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риведением нормативной правовой базы в соответствие с федеральным законодательством, руководствуясь статьёй 24 Устава сельского поселения «Ононское», Совет сельского поселения «Оно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сельского поселения «Ононское» от 31 марта 2006 года № 43 «О внесении изменений и дополнений в Регламент Совета сельского поселения «Ононское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ункт 1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на информационном стенде администрации сельского поселения «Оно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27:00Z</dcterms:created>
  <dc:creator>7</dc:creator>
  <dc:description/>
  <cp:keywords/>
  <dc:language>en-US</dc:language>
  <cp:lastModifiedBy>7</cp:lastModifiedBy>
  <dcterms:modified xsi:type="dcterms:W3CDTF">2014-12-19T06:21:00Z</dcterms:modified>
  <cp:revision>2</cp:revision>
  <dc:subject/>
  <dc:title/>
</cp:coreProperties>
</file>